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zu Buch 6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Vitam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Lebensnotwendige Stoffe  =&gt; essentiell</w:t>
      </w:r>
    </w:p>
    <w:p>
      <w:pPr>
        <w:pStyle w:val="Normal"/>
        <w:numPr>
          <w:ilvl w:val="0"/>
          <w:numId w:val="15"/>
        </w:numPr>
        <w:rPr>
          <w:lang w:val="it-IT"/>
        </w:rPr>
      </w:pPr>
      <w:r>
        <w:rPr>
          <w:sz w:val="24"/>
          <w:lang w:val="it-IT"/>
        </w:rPr>
        <w:t>Fettlösliche Vitamine:</w:t>
        <w:tab/>
        <w:t xml:space="preserve">     A, D, E, K</w:t>
      </w:r>
    </w:p>
    <w:p>
      <w:pPr>
        <w:pStyle w:val="Normal"/>
        <w:numPr>
          <w:ilvl w:val="0"/>
          <w:numId w:val="15"/>
        </w:numPr>
        <w:rPr>
          <w:lang w:val="it-IT"/>
        </w:rPr>
      </w:pPr>
      <w:r>
        <w:rPr>
          <w:sz w:val="24"/>
          <w:lang w:val="it-IT"/>
        </w:rPr>
        <w:t>Wasserlösliche Vitamine:     B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B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, B</w:t>
      </w:r>
      <w:r>
        <w:rPr>
          <w:sz w:val="24"/>
          <w:vertAlign w:val="subscript"/>
          <w:lang w:val="it-IT"/>
        </w:rPr>
        <w:t>6</w:t>
      </w:r>
      <w:r>
        <w:rPr>
          <w:sz w:val="24"/>
          <w:lang w:val="it-IT"/>
        </w:rPr>
        <w:t>, B</w:t>
      </w:r>
      <w:r>
        <w:rPr>
          <w:sz w:val="24"/>
          <w:vertAlign w:val="subscript"/>
          <w:lang w:val="it-IT"/>
        </w:rPr>
        <w:t>12</w:t>
      </w:r>
      <w:r>
        <w:rPr>
          <w:sz w:val="24"/>
          <w:lang w:val="it-IT"/>
        </w:rPr>
        <w:t>, Vit. C, Biotin, Panthothen, Niacin, Folsäure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  <w:t>Fettlösliche Vitamine: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Vitamin A = Retinol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Beteiligt am Sehvorgang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Mangel: Nachtblindheit, Sehstörungen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Vorkommen: Karotten, Lebertr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itamin D = Calcitrio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Wichtig für den Knochenaufbau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Mangel: Rachitis, Osteoperose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Vorkommen: Lebertr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itamin E = Tocophero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Antioxidans, fördert eine gesunde Schwangerschaft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Mangel: führt zu Fehlgeburten, Beschwerden im Klimakterium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Vorkommen: Eier, Butter, Mil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Vitamin K = Menachin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guliert die Blutgewinnu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ngel: verzögerte Blutgerinnu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orkommen: Spinat, wird auch von Darmbakterien gebild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  <w:t>Wasserlösliche Vitamine</w:t>
      </w:r>
    </w:p>
    <w:p>
      <w:pPr>
        <w:pStyle w:val="Heading2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Vitamin B1 = Thiamin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Verantwortlich für die Nerventätigkeit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angel: Beri-Beri, Nervenlähmung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Vorkommen: Nüsse, Hefe, Leber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>Vitamin B2 = Riboflav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Einfluss auf Stoffwechsel und Hormonsystem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Mangel: Neigung zur Entzündung, Brüchigwerden von Fingernägel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Vorkommen: Leber, Hef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itamin B6 = Pyridox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ichtig für Funktion des Nervensystems und der Blutbildung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angel: Nervenschäden, Störung der Blutbildung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orkommen: Leber, Hef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itamin B12 = Cobalam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Neubildung von roten Blutkörperchen = Erythrozyten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Mangel: Blutarmut = Anämie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Vorkommen: Leber, Ni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iac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Bestandteil von Enzymen = regelt die Atmung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Mangel: Hauterkrankungen, meist eine Folge von zu reichlichem Alkoholgenuss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Vorkommen: Hefe, Tomaten, Vollmil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antothensä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standteil von Stoffwechselenzyme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Mangel: sehr selten, Störung der Wundheilung, Entzündung der Mundschleimhaut und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der Atemweg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orkommen: Hefe, Le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olsä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Reifung der roten Blutkörperchen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Mangel: Blutarmut = Anämie, Verdauungsstörungen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Vorkommen: Bildung durch Darmbakterien, Blattgemüse, Hülsenfrüch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iotin = Vitamin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ufbau von Enzyme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angel: Hauterkrankungen, Haarausfall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orkommen: Hefe, Vollmilch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>Vit. C = Ascorbinsä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erhöht die Leistungsfähigkeit, Infektionsabwehr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Mangel: Zahnfleischbluten =&gt; Skorbut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Vorkommen: Sanddorn, Paprika, Zitrusfrüch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Mineralstoffe </w:t>
      </w:r>
      <w:r>
        <w:rPr>
          <w:caps w:val="false"/>
          <w:smallCaps w:val="false"/>
          <w:sz w:val="32"/>
        </w:rPr>
        <w:t xml:space="preserve">= </w:t>
      </w:r>
      <w:r>
        <w:rPr>
          <w:caps w:val="false"/>
          <w:smallCaps w:val="false"/>
          <w:sz w:val="28"/>
        </w:rPr>
        <w:t>sind am Aufbau des Körpers beteiligt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2"/>
        <w:rPr/>
      </w:pPr>
      <w:r>
        <w:rPr/>
        <w:t>Natrium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findet sich hauptsächlich in Blut und Körpersäften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bindet Wasser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u viel Natrium führt zu Bluthochdru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Kalium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irkt entquellend und entwässernd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ichtig für die Herz- und Muskeltätigkeit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Vorkommen: Kakao, Schokolade, Banan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Kalzium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In Nerven und Muskeln zur Erregungsübertragung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Im Blut wird es zur Blutgerinnung benötigt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irkt entzündungshemmend und antiallergisch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ichtig für die Aufbau von Zähnen und Knochen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Vorkommen: Milchprodukte, Kä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hosphor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emeinsam mit Kalzium für den Aufbau von Knochen und Zähnen zuständig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ichtig für die Erzeugung und Speicherung von Energi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orkommen: Milch, Topfen, Käse, Haferflock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agnesium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Vorkommen: Obst, Gemüse, Getrei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5:56:00Z</dcterms:created>
  <dc:creator>Josef Eller</dc:creator>
  <dc:description/>
  <dc:language>en-US</dc:language>
  <cp:lastModifiedBy>test</cp:lastModifiedBy>
  <cp:lastPrinted>2004-05-09T17:53:00Z</cp:lastPrinted>
  <dcterms:modified xsi:type="dcterms:W3CDTF">2004-05-12T13:00:00Z</dcterms:modified>
  <cp:revision>5</cp:revision>
  <dc:subject/>
  <dc:title>VITAMINE</dc:title>
</cp:coreProperties>
</file>