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agenkatalog – PKA 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ubtitle"/>
        <w:rPr/>
      </w:pPr>
      <w:r>
        <w:rPr/>
        <w:t>ALLGEMEIN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Was bedeutet GMP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General Manufacturing Practice</w:t>
      </w:r>
    </w:p>
    <w:p>
      <w:pPr>
        <w:pStyle w:val="Normal"/>
        <w:ind w:left="360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Was zählt zu den wichtigsten Regeln/Richtlinien der GMP!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rgfalt bei Herstellung, Verpackung und Lageru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meidung von Verwechslung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meidung von Verunreinigung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haltung der hygienischen Vorschrift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fertigung schriftlicher Protokolle aller Herstellungsstufen – Dokumentat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ändige Qualitätskontrol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Wie erfolgt die ordnungsgemäße Beschriftung einer magistralen Zubereitung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chtige Infos wischfest, deutlich und genau vermerk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um der Herstellung, evtl. Haltbarke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nn notwendig und möglich, Bezeichnung der Inhaltstoffe der Rezeptu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phe des Produzent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Welche gesetzlichen Vorschriften sind für die Arzneimittelherstellung wichtig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zneibuch (ÖAB bzw. Ph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othekenbetriebsordnu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zneimittelgeset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FLÜSSIGE ARZNEIFORM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Welchen Weg geht eine geerntete Frischpflanz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ischpflanze -&gt; Trocknung -&gt; Droge (Teepräparate) -&gt; Schneiden (Teemischungen, Extraktion) -&gt; Vermahlen -&gt; Extraktion (Tinkturen) -&gt; Eindampfen (Fluidextrakte) -&gt; Trocknung (Trockenextrakt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Wie kommt der Wirkstoff aus der Pflanz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wirksamen, unterschiedlich löslichen Bestandteile aus einer Droge werden extrahie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Von welchen Dingen ist der Gehalt eines Auszuges abhängig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rkleinerungsgrad der Dro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traktionsmittel (Wasser, Alkohol, Öl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traktionsverfahren (Mazeration, Perkolation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kleiner die Droge geschnitten oder gemahlen ist, desto leichter kann der Wirkstoff ausgewaschen werden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Wie kann man den Inhaltstoff aus einer Pflanze erhalt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traktionsphase und anschliessend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waschpha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Was sind die häufigsten Extraktionsmittel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s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koho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Ö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Welche Verfahren zur Extraktion von Pflanzen werden im Arzneibuch angegeb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t wässrigen Extraktionsmittel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cerat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us</w:t>
      </w:r>
    </w:p>
    <w:p>
      <w:pPr>
        <w:pStyle w:val="Normal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coc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t alkoholischen Extraktionsmittel</w:t>
      </w:r>
    </w:p>
    <w:p>
      <w:pPr>
        <w:pStyle w:val="Normal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cerat</w:t>
      </w:r>
    </w:p>
    <w:p>
      <w:pPr>
        <w:pStyle w:val="Normal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-fache Mazeration</w:t>
      </w:r>
    </w:p>
    <w:p>
      <w:pPr>
        <w:pStyle w:val="Normal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kolation</w:t>
      </w:r>
    </w:p>
    <w:p>
      <w:pPr>
        <w:pStyle w:val="Normal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Was ist der Unterschied zwischen wässrigen und alkoholischen Auszüg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ässrige Auszüge (zB Teepräparate) -&gt; Infusa, Decocta, Macerat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fertigung nicht auf Vorrat, aufgrund der leichten Verderblichkeit; diese Auszüge dürfen trüb abgegeben werd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koholische Auszüge (zB Tinkturen, Fluidextrakte, Trockenextrakte) -&gt; Mazeration, Perkolation</w:t>
        <w:br/>
        <w:t>Anfertigung auf Vorrat möglich, jedoch lichtgeschützt und gut verschlossen aufbewahren; diese Auszüge dürfen NICHT trüb (ausschliesslich klar!) abgegeben werd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Was ist ein Sirup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ckflüssige, süße Zubereitung aus Zuck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ann Arzneizusätze enthalt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Welche Bedeutung hat der Zucker im Sirup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hohe Zuckerkonzentration hemmt die Vermehrung von Mikroorganismen -&gt;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chutz vor Verderb, denn verdünnte Sirupi sind Nährböden für Mikroorganismen, besonders für Schimmelpilz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ÖSUNG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Was ist eine Lösung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llständige Durchmischung der Moleküle einer gelösten Substanz mit Molekülen des Lösungsmitte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Was kann alles gelöst werd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ste Stoffe (zB Salicylspiritus -&gt; Salicylsäure = fest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üssige Stoffe (zB Verdünnter Alkohol -&gt; Alkohol = flüssig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sförmige Stoffe (zB Wasserstoffperoxidlösung -&gt; Sauerstoff = gasförmig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 Erkläre die Polarität von Lösungsmitteln!</w:t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</w:rPr>
        <w:t>Wasser ist polar, dh im Molekül schwirren die Elektronen aufgrund der Anziehungskraft von Sauerstoff in dessen Nähe  (H ist teilweise positiv -&gt; H</w:t>
      </w:r>
      <w:r>
        <w:rPr>
          <w:rFonts w:cs="Comic Sans MS" w:ascii="Comic Sans MS" w:hAnsi="Comic Sans MS"/>
          <w:vertAlign w:val="superscript"/>
        </w:rPr>
        <w:t>+</w:t>
      </w:r>
      <w:r>
        <w:rPr>
          <w:rFonts w:cs="Comic Sans MS" w:ascii="Comic Sans MS" w:hAnsi="Comic Sans MS"/>
        </w:rPr>
        <w:t>, O ist teilweise negativ O</w:t>
      </w:r>
      <w:r>
        <w:rPr>
          <w:rFonts w:cs="Comic Sans MS" w:ascii="Comic Sans MS" w:hAnsi="Comic Sans MS"/>
          <w:vertAlign w:val="superscript"/>
        </w:rPr>
        <w:t xml:space="preserve">- </w:t>
      </w:r>
      <w:r>
        <w:rPr>
          <w:rFonts w:cs="Comic Sans MS" w:ascii="Comic Sans MS" w:hAnsi="Comic Sans MS"/>
        </w:rPr>
        <w:t>) -&gt; ungleichnamige Pole ziehen sich an!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lare Lösungsmittel (zB Wasser, Alkohol) lösen polare Stoff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polare Lösungsmittel (zB Öle, Fette) lösen unpolare Stoff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 Was sind Arzneilösung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ubereitungen, die einen oder mehrere Arzneistoffe in Wasser, Alkohol, fettem Öl oder einem anderen geeigneten Lösungsmittel gelöst enthalt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. Welche Anforderung wird an Arzneilösungen gestellt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e müssen immer klar abgegeben werden; bei Trübungen filtriere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. Welche Arten von Arzneilösungen gibt e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pfen (zB Augen- Nasentropfen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reibung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ülungen für Körperhöhlen (zB Darm-, Vaginal,- Mundspülungen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rühlösungen (zB Nasenspray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. Wie können Konzentrationen angegeben werd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wichtsprozent (G/G %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lumsprozent (V/V %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wichts-/Volumsprozent (G/V %) bzw Volums-/Gewichtsprozent (V/G %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1. Wie werden Arzneilösungen hergestellt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 zu lösende Stoff wird unter Umrühren oder Schütteln mit dem Lösungsmittel bis zur Klarheit vermischt; manchmal ist ein Erwärmen oder Zuwarten erforderli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2. Was bedeutet „Solutio Ophthalmica“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üssige Arzneizubereitungen, die zur äußerlichen Anwendung am Auge bestimmt si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3. Welche Anforderungen werden an Augentropfen gestellt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izlosigke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träglichke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ringe Keimzahl (Asepsi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. Wie werden Augentropfen hergestellt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ter aseptischen Bedingungen, mit Aqua ad injection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. Wann wird den Anforderungen des Arzneibuches nach aseptischen Bedingungen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ntsproch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nn eine klare Lösung mit sterilisierten Gerätschaften in sterilisierte Gefäße mittels Keimfiltration – wenn möglich unter „Laminar Airflow“ – durchgeführt wi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6. Was sind Keim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mehrungsfähige Mikroorganism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7. Was ist der Unterschied zwischen Sterilisation, Desinfektion uns Konservierung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rilität = Freisein von vermehrungsfähigen Keimen aller Art und Schwebstoff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infektion = Abtöten von Keimen, keine Entfernung der Keime, aber auch keine Vermehrungsfähigkeit meh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servierung = hemmt das Vermehren von Keim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8. Was bedeutet entkeim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genstand oder arzneiliche Zubereitung keimfrei machen, dh alle lebenden Mirkoorganismen gleichgültig ob Krankheitserreger oder nicht, entfern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9. Warum sind Augentropfen nur 1 Monat haltbar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il sich nach dem Öffnen Keime bilden könn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FLÜSSIGE ARZNEIFORMEN MIT UNLÖSLICHEN WIRKSTOFF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0. Wozu neigen Arzneizubereitungen mit unlöslichen Stoffen und was ist deshalb zu 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acht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igung zur Entmischung -&gt; kräftige Durchmischung vor jeder Entnahme, um unterschiedliche Konzentrationen zu vermeid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rrangiges Ziel ist es, diese Zubereitungen homogen und stabil zu halt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1. Was sind Suspension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lösliche Feststoffe, bei äußerlicher Anwendung zB als Schüttelmixtur, Trockenpinselung oder Lo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2. Was ist charakteristisch für Suspension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ch Auftrocknung des Lösungsmittels auf der Haut bleibt der Feststoffanteil als trockenes Puder auf der Haut haften zB Zinkoxi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3. Nennen Sie 2 Beispiele für die orale Anwendung von Suspensionen!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tibiotika-Suspensionen für Kinder, wenn diese Schwierigkeiten beim Schlucken von großen Tabletten hab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tacida -&gt; zum Neutralisieren der Magensäure -&gt; Suspensionen sind wirksamer als Tablett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4. Was sind Emulsion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lösliche Flüssigkeiten -&gt; Zubereitungen aus nicht mischbaren Flüssigkeiten zB Öl/Wass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5. Wie funktioniert eine Emulsion? Wie kann eine homogene Vermischung erreicht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erd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Phasen</w:t>
      </w:r>
    </w:p>
    <w:p>
      <w:pPr>
        <w:pStyle w:val="Normal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äußere (geschlossene) Phase</w:t>
      </w:r>
    </w:p>
    <w:p>
      <w:pPr>
        <w:pStyle w:val="Normal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nere (zerschnittene) Pha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innere Phase besteht aus kleinsten Teilchen, die sich sozusagen in der anderen Flüssigkeit lös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6. Welche Arten von Emulsionen können unterschieden werd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Öl/Wasser (O/W) – Emulsion (Öl ist in Wasser gelöst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ser/Öl (W/O) – Emulsion (Wasser ist in Öl gelös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7. Was sind Emulgatoren bzw Tensid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e besitzen die Fähigkeit, auf der einen Seite fettlöslich (lipophil) und auf der</w:t>
      </w:r>
    </w:p>
    <w:p>
      <w:pPr>
        <w:pStyle w:val="Normal"/>
        <w:ind w:left="360" w:firstLine="3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eren Seite wasserlöslich (hydrophil) zu se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8. Was sind Syndets oder Detergenti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chaktive Substanzen (Seife) -&gt; Alternative bei Seifenunverträglichke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9. Was sind Schäum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lösliche Gase, allerdings in der Apotheke von geringer Bedeutung -&gt; Verwendung in der Dermatologi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ALBFESTE ARZNEIFORM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0. Welche halbfesten Arzneiformen kennen Si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b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ppositori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1. Welche Anforderungen sollte eine Salbengrundlage erfüll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izfreihe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dringvermögen in die Hau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te Streichfähigke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bilitä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träglichkeit mit vielen Wirkstoff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tes Wasser-Aufnahmevermög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2. Was bedeutet lipophil/hydrophob und hydrophil/lipophob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pophil/hydrophob -&gt; wasserabstoßend, fettfreundlich, keine bzw geringe Fähigkeit Wasser aufzunehmen (zB Basunguent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ydrophil/lipophob -&gt; Fähigkeit Wasser in jeder Konzentration aufzunehmen (zB Unguentum Lanalcoli aquosum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3. Was unterscheidet 2-Phasen-Salben von 1-Phasen lipophilen Salbengrundlag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e enthalten Emulgatoren um mehr Wasser aufnehmen zu können (zB Ultraba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4. Was sind Creme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ulsionssalben, die unbegrenzt Wasser aufnehmen können, aber nur mittels Emulgator stabil bleib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ulsionssalben mit unlöslichen Flüssigkeit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5. Welche Typen gibt e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/O-Emulsion oder lipophile Creme zB Ultrabas, Excipial Lipocreme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&gt; wird Salbe genan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/W-Emulsion oder hydrophile Creme zB Ultrasicc, Excipial Lotio </w:t>
      </w:r>
    </w:p>
    <w:p>
      <w:pPr>
        <w:pStyle w:val="Normal"/>
        <w:ind w:left="372" w:firstLine="348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&gt; wird Creme genan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6. Was sind Past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spensionssalben mit unlöslichen Feststoffen zB Zinkpaste -&gt; unlöslicher Arzneistoff wird in fein dispergierter Form in die Salbengrundlage eingearbeit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7. Welche Arten von Gelen gibt e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ydrophobe Gele = Oleoge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ydrophile Gele = Hydroge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8. Was sind Gel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lbfeste Systeme, die durch Quellen oder Lösen von Quellmittel entsteh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9. Was sind gebräuchliche Quellmittel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bopol 940, Hydroxyethylcellulose, Silikonge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0. Was sind Suppositori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äpfchen von halbfester Konsistenz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zeln dosierte Arzneiform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 oder mehrere Wirkstoffe gleichmäßig in der Grundmasse verteil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um Einführen in das Rektum bestimm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1. In welchen Größen werden Suppositorien hergestellt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g, 2g und 3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2. Welche Anforderungen werden an die Zäpfchengrundmasse gestellt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te Freisetzung der Arzneistoffe aus der Grundmas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pophile Eigenschaft -&gt; begünstigt die Freisetzung der Wirkstoff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te Schmelzbarkeit bei Körpertemperatur oder Auflösu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m. und physikal. Stabilität über mehrere Jah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leines Temperaturintervall zwischen Schmelz- und Erstarrungspunk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beständigkeit bei Raumtemperatu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3. Nennen Sie die beiden gebräuchlichsten Zäpfchengrundmassen!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deps neutralis = Neutralfet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Oleum cacao = Kakaobutter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4. Welche Eigenschaft besitzt Neutralfett, daß es sich bestens zum Gießen von 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äpfchen eignet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m Erkalten nur geringfügige Verringerung des Volumens -&gt; verhindert ein Ankleben an die Form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FESTE ARZNEIFORM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5. Was sind Specie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ste Arzneiformen aus Pflanz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emischungen aus verschiedenen Drogenteil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6. Was sind Drog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trocknete Pflanzen in Form von ganzen Pflanzenteilen (= totus), geschnitten (= concisus) oder pulverisiert (= pulveratu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7. Wie erfolgt die Aufbewahrung von Drog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. Apothekenbetriebsordnung in Aludosen oder Pappkartondosen – keine Plastikbehälter!!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8. Wie hat die Beschriftung von Drogen und Spezies an den Endverbraucher zu 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folg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ut Abgrenzungsverordnung mit Anwendungshinweis (= Indikation) und Gebrauchsanweisung -&gt; der vorgeschriebene Text ist aus der AVO zu entnehme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9. Was sind Pulver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ste Arzneistoffe mit unterschiedlichem Aussehen zB kristallin, pulverisie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0. Wie können Pulver eingeteilt werd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ch der Anwendung</w:t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innerlich -&gt; orale Pulver</w:t>
      </w:r>
    </w:p>
    <w:p>
      <w:pPr>
        <w:pStyle w:val="Normal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äußerlich -&gt; als Puder/Packung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1. Welche Pulver dürfen ungeteilt abgegeben werden und welche nicht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lver mit Wirkstoffen der Gruppe „Indifferenda“ -&gt; ungeteilt zB Ascorbinsäure, Bittersalz, Basenpulv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lver mit stark wirksamen Wirkstoffen -&gt; geteil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gabe nach genauen Dosierungsvorschrift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2. Was bedeutet EMD und TMD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D = Einzelmaximaldosi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MD = Tagesmaximaldosi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naue Angaben stehen im Arzneibuch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3. Was sind Puder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cht abgeteilte Pulv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äußerlich verwendete Pulvermischung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4. Welche Anforderungen müssen Streupuder entsprech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izlosigke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ftfähigke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ugvermög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eufähigke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inste Teilchengröße (Sieb VI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ühleffek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5. Wozu werden Puder verwendet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undpuder bei offenen Wund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zneiliche Gesichts,- Körper- und Fußpud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örperpud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6. Nenne einige Pudergrundlagen!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lcu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lus alba (weißer Ton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Bolus rubra (roter Ton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incum oxydatu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andioxi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ärk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ctosu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>IDENTITÄTSPRÜFUNG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7. Warum muß in der Apotheke eine Identitätsprüfung durchgeführt werde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m Fehler, die durch Um- oder Abfüllen, sowie Etikettenverwechslung entstehen, zu entdeck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8. Nennen Sie allgemeine Prüfmethoden!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ganoleptische Prüfung -&gt; Farbe, Geruch, Geschmac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roskopische Prüfu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ysikalische Methoden -&gt; Schmelzpunktbestimmung mit Kofler Heizban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m. Methoden -&gt; Farbreaktionen, Bildung von Niederschlägen, Flammenfärbungen, Gasreaktionen, Mischbarkeit, Löslichke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0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2:29:00Z</dcterms:created>
  <dc:creator>test</dc:creator>
  <dc:description/>
  <dc:language>en-US</dc:language>
  <cp:lastModifiedBy>test</cp:lastModifiedBy>
  <cp:lastPrinted>2004-05-19T15:06:00Z</cp:lastPrinted>
  <dcterms:modified xsi:type="dcterms:W3CDTF">2004-05-19T13:13:00Z</dcterms:modified>
  <cp:revision>23</cp:revision>
  <dc:subject/>
  <dc:title/>
</cp:coreProperties>
</file>