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purenelem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misch sind Spurenelemente Salze wie die Mineralstoffe. Sie werden aber nur in sehr kleinen Mengen benötigt, oft nur in millionstel Gram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rom</w:t>
      </w:r>
    </w:p>
    <w:p>
      <w:pPr>
        <w:pStyle w:val="Normal"/>
        <w:rPr/>
      </w:pPr>
      <w:r>
        <w:rPr/>
        <w:t>Wichtigste Nahrungsmittel:</w:t>
        <w:tab/>
        <w:t xml:space="preserve"> Leber, Käse, Bierhefe, Brot</w:t>
      </w:r>
    </w:p>
    <w:p>
      <w:pPr>
        <w:pStyle w:val="Normal"/>
        <w:rPr/>
      </w:pPr>
      <w:r>
        <w:rPr/>
        <w:t xml:space="preserve">Mangelerscheinungen: </w:t>
        <w:tab/>
        <w:t xml:space="preserve"> Diabetes, erhöhte Blutfettwerte</w:t>
      </w:r>
    </w:p>
    <w:p>
      <w:pPr>
        <w:pStyle w:val="Normal"/>
        <w:rPr/>
      </w:pPr>
      <w:r>
        <w:rPr/>
        <w:t>Auf besonders ausreichende Versorgung sollte man achten, bei Diabetes, erhöhte Blutfettwerte, Arteriosklerose, Leistungsspor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isen</w:t>
      </w:r>
    </w:p>
    <w:p>
      <w:pPr>
        <w:pStyle w:val="Normal"/>
        <w:rPr/>
      </w:pPr>
      <w:r>
        <w:rPr/>
        <w:t>Wichtigste Nahrungsmittel:</w:t>
        <w:tab/>
        <w:t>Innereien, Fleisch, Bohnen, Nüsse, Blattgemüse</w:t>
      </w:r>
    </w:p>
    <w:p>
      <w:pPr>
        <w:pStyle w:val="Normal"/>
        <w:rPr/>
      </w:pPr>
      <w:r>
        <w:rPr/>
        <w:t>Mangelerscheinungen:</w:t>
        <w:tab/>
        <w:t>Anämie, Wachstumsverringerung, Infektanfälligkeit</w:t>
      </w:r>
    </w:p>
    <w:p>
      <w:pPr>
        <w:pStyle w:val="Normal"/>
        <w:rPr/>
      </w:pPr>
      <w:r>
        <w:rPr/>
        <w:t>Auf besonders ausreichende Versorgung sollte man achten, bei Antriebsschwäche, Blässe, Anämie, Schwangerschaft, Stillperiode, Leistungsspor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luor</w:t>
      </w:r>
    </w:p>
    <w:p>
      <w:pPr>
        <w:pStyle w:val="Normal"/>
        <w:rPr/>
      </w:pPr>
      <w:r>
        <w:rPr/>
        <w:t>Wichtigste Nahrungsmittel:</w:t>
        <w:tab/>
        <w:t xml:space="preserve">Trinkwasser, Kräuter, Gewürze, schwarzer Tee, </w:t>
      </w:r>
    </w:p>
    <w:p>
      <w:pPr>
        <w:pStyle w:val="Normal"/>
        <w:rPr/>
      </w:pPr>
      <w:r>
        <w:rPr/>
        <w:t>Mangelerscheinungen:</w:t>
        <w:tab/>
        <w:t>Wachstumsverringerung, Karies, Osteoporose,</w:t>
      </w:r>
    </w:p>
    <w:p>
      <w:pPr>
        <w:pStyle w:val="Normal"/>
        <w:rPr/>
      </w:pPr>
      <w:r>
        <w:rPr/>
        <w:t>Auf besonders ausreichende Versorgung sollte man achten, bei Karies, Knochenschwun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Jod</w:t>
      </w:r>
    </w:p>
    <w:p>
      <w:pPr>
        <w:pStyle w:val="Normal"/>
        <w:rPr/>
      </w:pPr>
      <w:r>
        <w:rPr/>
        <w:t>Wichtigste Nahrungsmittel:</w:t>
        <w:tab/>
        <w:t>Meerestiere, Kiwi, Vollsalz</w:t>
      </w:r>
    </w:p>
    <w:p>
      <w:pPr>
        <w:pStyle w:val="Normal"/>
        <w:rPr/>
      </w:pPr>
      <w:r>
        <w:rPr/>
        <w:t>Mangelerscheinungen:</w:t>
        <w:tab/>
        <w:t>Kropf, Kretinismus</w:t>
      </w:r>
    </w:p>
    <w:p>
      <w:pPr>
        <w:pStyle w:val="Normal"/>
        <w:rPr/>
      </w:pPr>
      <w:r>
        <w:rPr/>
        <w:t>Auf besonders ausreichende Versorgung sollte man achten, bei Kropf, Anfälligkeit für grippale Infek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upfer</w:t>
      </w:r>
    </w:p>
    <w:p>
      <w:pPr>
        <w:pStyle w:val="Normal"/>
        <w:rPr/>
      </w:pPr>
      <w:r>
        <w:rPr/>
        <w:t>Wichtigste Nahrungsmittel:</w:t>
        <w:tab/>
        <w:t>Leber, Fische, Austern, Nüsse, Getreide</w:t>
      </w:r>
    </w:p>
    <w:p>
      <w:pPr>
        <w:pStyle w:val="Normal"/>
        <w:rPr/>
      </w:pPr>
      <w:r>
        <w:rPr/>
        <w:t>Mangelerscheinungen:</w:t>
        <w:tab/>
        <w:t>Blockierung der Oxidation (Atmung), Anämie, Veränderung bei der Verknöcherung, Eisenmangel</w:t>
      </w:r>
    </w:p>
    <w:p>
      <w:pPr>
        <w:pStyle w:val="Normal"/>
        <w:rPr/>
      </w:pPr>
      <w:r>
        <w:rPr/>
        <w:t>Auf besonders ausreichende Versorgung sollte man achten, bei Chronische Infekte, Blässe, Anämie, Herzbeschwerden, Rheuma, Eisenmang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gan</w:t>
      </w:r>
    </w:p>
    <w:p>
      <w:pPr>
        <w:pStyle w:val="Normal"/>
        <w:rPr/>
      </w:pPr>
      <w:r>
        <w:rPr/>
        <w:t>Wichtigste Nahrungsmittel:</w:t>
        <w:tab/>
        <w:t>Kleie, Vollkornprodukte, Tee, Walnüsse</w:t>
      </w:r>
    </w:p>
    <w:p>
      <w:pPr>
        <w:pStyle w:val="Normal"/>
        <w:rPr/>
      </w:pPr>
      <w:r>
        <w:rPr/>
        <w:t>Mangelerscheinungen:</w:t>
        <w:tab/>
        <w:t>Knochendeformation, Anämie, verringertes Wachstum</w:t>
      </w:r>
    </w:p>
    <w:p>
      <w:pPr>
        <w:pStyle w:val="Normal"/>
        <w:rPr/>
      </w:pPr>
      <w:r>
        <w:rPr/>
        <w:t>Auf besonders ausreichende Versorgung sollte man achten, bei Allergien, Asthma, Diabetes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lybdän</w:t>
      </w:r>
    </w:p>
    <w:p>
      <w:pPr>
        <w:pStyle w:val="Normal"/>
        <w:rPr/>
      </w:pPr>
      <w:r>
        <w:rPr/>
        <w:t>Wichtigste Nahrungsmittel:</w:t>
        <w:tab/>
        <w:t>Soja, Weizenkeime, Knoblauch, Milch</w:t>
      </w:r>
    </w:p>
    <w:p>
      <w:pPr>
        <w:pStyle w:val="Normal"/>
        <w:rPr/>
      </w:pPr>
      <w:r>
        <w:rPr/>
        <w:t>Mangelerscheinungen:</w:t>
        <w:tab/>
        <w:t>Störung der Fettsäurebildung aus Kohlehydraten, Wachstumsverringerung;</w:t>
      </w:r>
    </w:p>
    <w:p>
      <w:pPr>
        <w:pStyle w:val="Normal"/>
        <w:rPr/>
      </w:pPr>
      <w:r>
        <w:rPr/>
        <w:t>Auf besonders ausreichende Versorgung sollte man achten, bei Müdigkeit, Nierensteine, Gicht, erhöhtes Krebsrisik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len</w:t>
      </w:r>
    </w:p>
    <w:p>
      <w:pPr>
        <w:pStyle w:val="Normal"/>
        <w:rPr/>
      </w:pPr>
      <w:r>
        <w:rPr/>
        <w:t>Wichtigste Nahrungsmittel:</w:t>
        <w:tab/>
        <w:t>Leber, Nieren, Nüsse, Fische, Spargel, Hefe, Knoblauch;</w:t>
      </w:r>
    </w:p>
    <w:p>
      <w:pPr>
        <w:pStyle w:val="Normal"/>
        <w:rPr/>
      </w:pPr>
      <w:r>
        <w:rPr/>
        <w:t>Mangelerscheinungen:</w:t>
        <w:tab/>
        <w:t>Erhöhung der Konzentration von für die Körperzellen gefährlicher Sauerstoffverbindungen, Herzmuskelschädigungen;</w:t>
      </w:r>
    </w:p>
    <w:p>
      <w:pPr>
        <w:pStyle w:val="Normal"/>
        <w:rPr/>
      </w:pPr>
      <w:r>
        <w:rPr/>
        <w:t>Auf besonders ausreichende Versorgung sollte man achten, bei Anfälligkeit für Infektionen, erhöhtes Krebsrisiko, Arteriosklerose, Hypertonie, Herzbeschwerden, Rheuma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ink</w:t>
      </w:r>
    </w:p>
    <w:p>
      <w:pPr>
        <w:pStyle w:val="Normal"/>
        <w:rPr/>
      </w:pPr>
      <w:r>
        <w:rPr/>
        <w:t>Wichtigste Nahrungsmittel:</w:t>
        <w:tab/>
        <w:t>Innereien, Fleisch, Milchprodukte, Getreide;</w:t>
      </w:r>
    </w:p>
    <w:p>
      <w:pPr>
        <w:pStyle w:val="Normal"/>
        <w:rPr/>
      </w:pPr>
      <w:r>
        <w:rPr/>
        <w:t>Mangelerscheinungen:</w:t>
        <w:tab/>
        <w:t>starke Wachstumsstörungen, geschlechtliche Unreife, Hautekzeme, Hauteinrisse, graue Haare;</w:t>
      </w:r>
    </w:p>
    <w:p>
      <w:pPr>
        <w:pStyle w:val="Normal"/>
        <w:rPr/>
      </w:pPr>
      <w:r>
        <w:rPr/>
        <w:t>Auf besonders ausreichende Versorgung sollte man achten, bei chronische Infekte, Wundheilungsstörungen, Haarausfall, Hautprobleme, brüchige Nägel, Stress, Stillperiode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37:00Z</dcterms:created>
  <dc:creator>test</dc:creator>
  <dc:description/>
  <dc:language>en-US</dc:language>
  <cp:lastModifiedBy>HOF</cp:lastModifiedBy>
  <dcterms:modified xsi:type="dcterms:W3CDTF">2004-05-26T13:07:00Z</dcterms:modified>
  <cp:revision>2</cp:revision>
  <dc:subject/>
  <dc:title>Spurenelemente</dc:title>
</cp:coreProperties>
</file>