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</w:rPr>
      </w:pPr>
      <w:r>
        <w:rPr/>
        <w:t>Fragen Buch 4.4</w:t>
      </w:r>
    </w:p>
    <w:p>
      <w:pPr>
        <w:pStyle w:val="Heading"/>
        <w:rPr/>
      </w:pPr>
      <w:r>
        <w:rPr/>
        <w:t>(Kalkulation, Taxierung und Rechnungslegung)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1)Wo findet man den Aep einer Ware?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-in den Eingangsrechnungen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-für Spezialitäten im Warenverzeichnis I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-für Homöopathica im Warenverzeichnis II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-Für gängige Artikel des Ergänzungssortiments im Warenverzeichnis III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Auf diesen Aep wird der Rohaufschlag aufgeschlagen- bei allen Waren, die keine Arzneimittel sind, kann der Apotheker frei kalkulieren.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2)Was für Rohaufschlagsgruppen gibt es?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-Heilnahrung</w:t>
        <w:tab/>
        <w:tab/>
        <w:tab/>
        <w:tab/>
        <w:t>30%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-Moor und Mineralquellprodukte</w:t>
        <w:tab/>
        <w:t>35%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-Reagentien, Diagnostica </w:t>
        <w:tab/>
        <w:tab/>
        <w:t>35%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-Verbandmittel</w:t>
        <w:tab/>
        <w:tab/>
        <w:tab/>
        <w:tab/>
        <w:t>40%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-Desinfektionsmittel</w:t>
        <w:tab/>
        <w:tab/>
        <w:tab/>
        <w:t>40%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-Mittel zur Applikation</w:t>
        <w:tab/>
        <w:tab/>
        <w:tab/>
        <w:t>44%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-Sonstige Mittel</w:t>
        <w:tab/>
        <w:tab/>
        <w:tab/>
        <w:tab/>
        <w:t>44%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3)Was für Mehrwertsteuersätze werden auf den Kkp aufgeschlagen?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- 10% auf Nahrungsmittel und Nahrungsergänzungsmitte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- 20% auf alle anderen Artikel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4)Wie berechnet man den Avp?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-Aep+ Rohaufschlag+ Mwst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5)Was bedeutet degressiver Rohaufschlag?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- das heißt, je höher der Aep, desto geringer der Rohaufschlag.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6)Wie wird der Avp für Spezialitäten errechnet?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-Aep+ Rohaufschlag(festgelegt in der Arzneitaxe)+ Betriebszuschlag+ Mwst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7)Was muss ein Kassenrezept enthalten?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ind w:left="2832" w:hanging="2832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-Rezeptkopf</w:t>
        <w:tab/>
        <w:t xml:space="preserve"> zahlungspflichtige Kasse, Versicherungsgruppe, Name, Versicherungsnummer, Geburtsdatum des Patienten,</w:t>
        <w:tab/>
        <w:t xml:space="preserve">Adresse des Patienten, Dienstgeber, 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-Ausstellungsdatum</w:t>
      </w:r>
    </w:p>
    <w:p>
      <w:pPr>
        <w:pStyle w:val="Heading"/>
        <w:ind w:left="2820" w:hanging="2820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-Rezeptur: </w:t>
        <w:tab/>
        <w:t>Bezeichnung, Darreichungsform, Menge und Stärke des Heilmittels, Gebrauchsanweisung(nur dann, wenn die Dosierung vom Beipackzettel abweicht)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-Signum:</w:t>
        <w:tab/>
        <w:tab/>
        <w:tab/>
        <w:t>Eigenhändige Unterschrift des Arztes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ab/>
        <w:tab/>
        <w:tab/>
        <w:tab/>
        <w:t>Vertragsstempel mit Berufssitz und Kassennummer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8)Was muss der Arzt selbst auf das Rezept schreiben und darf von dem Apotheker nicht korrigiert werden?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-Name des Patienten(Bei Kindern auch das Geburtsjahr)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-Ausstellungsdatum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-Rezeptur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-Unterschrift</w:t>
      </w:r>
    </w:p>
    <w:p>
      <w:pPr>
        <w:pStyle w:val="Heading"/>
        <w:ind w:left="360" w:hanging="0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Alle anderen Angaben dürfen vom Apotheker oder von dem Patienten selber geändert werden!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Der Apotheker ist nicht verpflichtet die Richtigkeit der Angaben zu überprüfen!!!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9)Wie lange ist ein Rezept gültig?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-Kassenrezepte 14 Tage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-Spitalsrezepte 3 Tage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-Notdienstrezepte 1 Tag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-Suchtgiftrezepte 14 Tage   -   vom Tag der Ausstellung an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10)Was bedeuten diese Zeichen?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Leer</w:t>
        <w:tab/>
        <w:tab/>
        <w:tab/>
        <w:t>Eine Packung für Kasse frei</w:t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Zwei Packungen für Kasse frei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IND</w:t>
        <w:tab/>
        <w:tab/>
        <w:tab/>
        <w:t>Frei mit IND- Vermerk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F14</w:t>
        <w:tab/>
        <w:tab/>
        <w:tab/>
        <w:t>Frei bis zum 14. Lebensjahr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F2J</w:t>
        <w:tab/>
        <w:tab/>
        <w:tab/>
        <w:t>Frei bis zum 2. Lebensjahr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D</w:t>
        <w:tab/>
        <w:tab/>
        <w:tab/>
        <w:t>Frei, wenn Dermatologe verordnet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F</w:t>
        <w:tab/>
        <w:tab/>
        <w:tab/>
        <w:t>Frei, wenn Gynäkologe verordnet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*</w:t>
        <w:tab/>
        <w:tab/>
        <w:tab/>
        <w:t>Verrechnung nur nach Bewilligung</w:t>
      </w:r>
    </w:p>
    <w:p>
      <w:pPr>
        <w:pStyle w:val="Heading"/>
        <w:ind w:left="360" w:hanging="0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ind w:left="360" w:hanging="0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11)Was ist eine Chefarztbewilligung?</w:t>
      </w:r>
    </w:p>
    <w:p>
      <w:pPr>
        <w:pStyle w:val="Heading"/>
        <w:ind w:left="360" w:hanging="0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ind w:left="360" w:hanging="0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Wenn ein Schwarzpunkt-Artikel verordnet wurde, muss das Rezept bewilligt werden. Die Bewilligung gilt für das ganze Rezept, die Gültigkeitsfrist beginnt mit dem Bewilligungsdatum neu zu laufen.</w:t>
      </w:r>
    </w:p>
    <w:p>
      <w:pPr>
        <w:pStyle w:val="Heading"/>
        <w:ind w:left="360" w:hanging="0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ind w:left="360" w:hanging="0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12)Was ist der Mindestansatz?</w:t>
      </w:r>
    </w:p>
    <w:p>
      <w:pPr>
        <w:pStyle w:val="Heading"/>
        <w:ind w:left="360" w:hanging="0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ind w:left="360" w:hanging="0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Ist der niedrigste in die Berechnung des Preises eines AM einzusetzender Preis.</w:t>
      </w:r>
    </w:p>
    <w:p>
      <w:pPr>
        <w:pStyle w:val="Heading"/>
        <w:ind w:left="360" w:hanging="0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ind w:left="360" w:hanging="0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13)Was gibt es für Mindestansätze ?</w:t>
      </w:r>
    </w:p>
    <w:p>
      <w:pPr>
        <w:pStyle w:val="Heading"/>
        <w:ind w:left="360" w:hanging="0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ind w:left="360" w:hanging="0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- Für (gereinigtes) Wasser</w:t>
        <w:tab/>
        <w:tab/>
        <w:tab/>
        <w:tab/>
        <w:t>5 Cent</w:t>
      </w:r>
    </w:p>
    <w:p>
      <w:pPr>
        <w:pStyle w:val="Heading"/>
        <w:ind w:left="360" w:hanging="0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- Für alle anderen Arzneimittel</w:t>
      </w:r>
    </w:p>
    <w:p>
      <w:pPr>
        <w:pStyle w:val="Heading"/>
        <w:ind w:left="360" w:hanging="0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-oder Hilfsstoffe</w:t>
        <w:tab/>
        <w:tab/>
        <w:tab/>
        <w:tab/>
        <w:tab/>
        <w:t>30 Cent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14)Welche Menge von einer magistralen Zubereitung dürfen auf Kassenrezept abgegeben werden?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- Kapsel </w:t>
        <w:tab/>
        <w:tab/>
        <w:tab/>
        <w:tab/>
        <w:tab/>
        <w:tab/>
        <w:tab/>
        <w:tab/>
        <w:t>90Stk.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- flüssige Arzneimittel</w:t>
        <w:tab/>
        <w:tab/>
        <w:tab/>
        <w:tab/>
        <w:tab/>
        <w:tab/>
        <w:t>300g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- topische  Arzneimittel(Cremen, Salben, Gele)</w:t>
        <w:tab/>
        <w:tab/>
        <w:t>100g – mit IND bis 500g</w:t>
      </w:r>
    </w:p>
    <w:p>
      <w:pPr>
        <w:pStyle w:val="Heading"/>
        <w:jc w:val="left"/>
        <w:rPr>
          <w:b w:val="false"/>
          <w:b w:val="false"/>
          <w:bCs w:val="false"/>
          <w:sz w:val="28"/>
          <w:lang w:val="en-GB"/>
        </w:rPr>
      </w:pPr>
      <w:r>
        <w:rPr>
          <w:b w:val="false"/>
          <w:bCs w:val="false"/>
          <w:sz w:val="28"/>
          <w:lang w:val="en-GB"/>
        </w:rPr>
        <w:t>- Pulver</w:t>
        <w:tab/>
        <w:tab/>
        <w:tab/>
        <w:tab/>
        <w:tab/>
        <w:tab/>
        <w:tab/>
        <w:tab/>
        <w:t>200g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- Tees</w:t>
        <w:tab/>
        <w:tab/>
        <w:tab/>
        <w:tab/>
        <w:tab/>
        <w:tab/>
        <w:tab/>
        <w:tab/>
        <w:tab/>
        <w:t>100g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- Tinkturen</w:t>
        <w:tab/>
        <w:tab/>
        <w:tab/>
        <w:tab/>
        <w:tab/>
        <w:tab/>
        <w:tab/>
        <w:tab/>
        <w:t>100g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- Tropfen, die Seperanda o. Venena enth.</w:t>
        <w:tab/>
        <w:tab/>
        <w:tab/>
        <w:t>100g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- Globuli oder Suppositorien</w:t>
        <w:tab/>
        <w:tab/>
        <w:tab/>
        <w:tab/>
        <w:tab/>
        <w:t>24 Stk.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- Hustensirupe des ÖAB bis 14Lj.</w:t>
        <w:tab/>
        <w:tab/>
        <w:tab/>
        <w:tab/>
        <w:t>200g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15)Was heißt ,Lege artis´?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Jede Arzneizubereitung hat –lege artis- zu befolgen, das bedeutet ,Nach allen notwendigen und vorgeschriebenen Bestimmungen´. Wenn sich also aus einer Verschreibung bestimmte notwendige Zusätze oder Arbeiten ergeben, kann dies auch verrechnet werden.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16)Was fällt unter die Zusatzgebühr?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Unter Zusatzgebühren fallen zum Beispiel die Suchtgiftgebühr und die Nachttaxe.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17)Rezeptabrechnung: Welche Nummer gibt es und was bedeuten sie?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-01</w:t>
        <w:tab/>
        <w:tab/>
        <w:t>Erwerbstätige, Arbeitslose und Sonstige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-02</w:t>
        <w:tab/>
        <w:tab/>
        <w:t>Pensionisten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-03</w:t>
        <w:tab/>
        <w:tab/>
        <w:t>Kriegshinterbliebene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-05</w:t>
        <w:tab/>
        <w:tab/>
        <w:t>Angehörige von Erwerbstätigen, Arbeitslosen und Sonstigen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-06</w:t>
        <w:tab/>
        <w:tab/>
        <w:t>Angehörige von Pensionisten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-08</w:t>
        <w:tab/>
        <w:tab/>
        <w:t>zur Betreuung Zugeteilte(z .B :KOVG,OFG)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-09</w:t>
        <w:tab/>
        <w:tab/>
        <w:t>Ordinationsbedarf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-12</w:t>
        <w:tab/>
        <w:tab/>
        <w:t>Sozialversicherungsabkommen mit Fremdstaaten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-15</w:t>
        <w:tab/>
        <w:tab/>
        <w:t>Heilbehelfe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Für die Sozialversicherungsanstalt der Gewerblichen Wirtschaft  und für die Sozialversicherungsanstalt der Bauern ist mit der für den Standort der Apotheke zuständigen Landesstelle zu verrechnen, keine Trennung nach Bundesländern!!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18)Am Ende der entsprechenden Ordnungsgruppe sind in folgender Reihenfolge zu legen: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-Suchtmittelrezepte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-Verschreibungen vom Vormonat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-Verschreibungen die retaxiert und/oder zur Ergänzung fehlender Angaben zurückgestellt wurden 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2115"/>
        </w:tabs>
        <w:ind w:left="2115" w:hanging="211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1T21:07:00Z</dcterms:created>
  <dc:creator>Feurstein</dc:creator>
  <dc:description/>
  <dc:language>en-US</dc:language>
  <cp:lastModifiedBy>Feurstein</cp:lastModifiedBy>
  <dcterms:modified xsi:type="dcterms:W3CDTF">2004-06-02T00:01:00Z</dcterms:modified>
  <cp:revision>2</cp:revision>
  <dc:subject/>
  <dc:title>Fragen Buch 4</dc:title>
</cp:coreProperties>
</file>